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urtna tee 2 liitumine madalpingel Kiisa alevik, Saku vald, Harjumaa“ LC120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ar Kubb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614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40 Tõdva-Hag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14:001:01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0206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96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867638 ja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9730ea4-064e-40dc-b1f6-7d6c622a886e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d9730ea4-064e-40dc-b1f6-7d6c622a88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7-0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